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205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41-06-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Призначення грошової компенсації вартості самостійного санаторно-курортного лікування осіб з інвалідніст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реабілітацію осіб з інвалідністю в Україні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державний бюджет України» на відповідний рік.</w:t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</w:t>
            </w:r>
            <w:r>
              <w:rPr>
                <w:b w:val="false"/>
                <w:sz w:val="24"/>
                <w:szCs w:val="24"/>
                <w:lang w:val="uk-UA"/>
              </w:rPr>
              <w:t>від 22.02.2006 № 187</w:t>
            </w:r>
            <w:r>
              <w:rPr>
                <w:sz w:val="24"/>
                <w:szCs w:val="24"/>
                <w:lang w:val="uk-UA"/>
              </w:rPr>
              <w:t xml:space="preserve"> «</w:t>
            </w:r>
            <w:r>
              <w:rPr>
                <w:b w:val="false"/>
                <w:sz w:val="24"/>
                <w:szCs w:val="24"/>
                <w:lang w:val="uk-UA"/>
              </w:rPr>
              <w:t>Про затвердження Порядку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 , зі зміна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07.02.2007 № 150 «Про затвердження Порядку виплати деяким категоріям осіб з інвалідністю грошової компенсації замість санаторно-курортної путівки та вартості самостійного санаторно-курортного лікування», зі змі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0.2020 № 1035 «Про внесення змін до деяких постанов Кабінету Міністрів України», зі змінами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кази   Міністерства праці та соціальної політики України: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 19.09.2006 № 345 «Про затвердження Інструкції щодо порядку оформлення і ведення особових справ отримувачів усіх видів соціальної допомоги», зі змінами;</w:t>
            </w:r>
          </w:p>
          <w:p>
            <w:pPr>
              <w:pStyle w:val="76Ch6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w w:val="100"/>
                <w:sz w:val="24"/>
                <w:szCs w:val="24"/>
                <w:lang w:eastAsia="en-US"/>
              </w:rPr>
              <w:t>від 09 січня 2023 року № 3  «Про затвердження форми Заяви про призначення усіх видів соціальної допомоги та компенсацій»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1.2018 № 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, зі змінами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шова компенсація за самостійне лікування виплачується особі з інвалідністю за умови її перебування на обліку для забезпечення санаторно-курортним лікуванням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особи з інвалідністю про виплату грошової компенсації вартості самостійного санаторно-курортного лікування (далі – компенсація);</w:t>
            </w:r>
            <w:bookmarkStart w:id="1" w:name="n18"/>
            <w:bookmarkEnd w:id="1"/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дична довідка за формою 070-о щодо необхідності забезпечення санаторно-курортним лікуванням, затверджена наказом Міністерства охорони здоров’я </w:t>
              <w:br/>
              <w:t xml:space="preserve">від 14.02.2012 № 110 „Про затвердження форм первинної облікової документації та Інструкцій щодо їх заповнення, що використовуються у закладах охорони здоров’я незалежно від форми власності та підпорядкуванняˮ; 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n19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кумент про сплату повної вартості санаторно-курортної путівки строком санаторно-курортного лікування не менш як 18 днів, що засвідчує проходження особою з інвалідністю санаторно-курортного лікування; 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3" w:name="n20"/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особи з інвалідністю, що підтверджує її належність до категорії громадян.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а про реквізити банківського рахунку, відкритого для отримання компенсації (у разі потреби)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45 календарних днів. Строк може бути подовжено згідно діючого законодавства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неповного пакету документі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вмісту наданого пакету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сутність у заявника відповідного статусу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безоплатної санаторно-курортної путівки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ерть особи, яка мала право на грошову компенсацію, але за життя її не отримала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призначення/відмову у  призначенні компенсації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о, представником (законним представником) через поштове відділення зв’язку або через уповноважені банки, визначені в установленому порядку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205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6Ch6">
    <w:name w:val="Затверджено_76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</w:tabs>
      <w:suppressAutoHyphens w:val="true"/>
      <w:autoSpaceDE w:val="false"/>
      <w:spacing w:lineRule="auto" w:line="254" w:before="397" w:after="0"/>
      <w:ind w:left="4309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5:21:00Z</cp:lastPrinted>
  <dcterms:modified xsi:type="dcterms:W3CDTF">2026-01-14T13:21:00Z</dcterms:modified>
  <cp:revision>29</cp:revision>
  <dc:subject/>
  <dc:title>Додаток </dc:title>
</cp:coreProperties>
</file>